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sz w:val="24"/>
          <w:szCs w:val="24"/>
          <w:lang w:val="hr-HR"/>
        </w:rPr>
        <w:t>Na temelju članka 16. Statuta Općine Orehovica (Službeni glasnik Međimurske županije broj 11/09, 10/10), Općinsko Vijeće Općine Orehovica na 13. sjednici održanoj dana 05.05.2011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 D  L  U  K  U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</w:tabs>
        <w:suppressAutoHyphens w:val="true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prihvaćanju </w:t>
      </w:r>
      <w:r>
        <w:rPr>
          <w:rFonts w:cs="Times New Roman" w:ascii="Times New Roman" w:hAnsi="Times New Roman"/>
          <w:b/>
          <w:sz w:val="24"/>
          <w:szCs w:val="24"/>
        </w:rPr>
        <w:t>Izvješća o obavljenoj financijskoj reviziji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</w:tabs>
        <w:suppressAutoHyphens w:val="true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pćine Orehovica za 2010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Prihvaća se Izvješće o obavljenoj financijskoj reviziji Općine Orehovica za 2010. godinu Državnog ureda za reviziju, Područni ured Čakove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Revizijom su obuhvaćeni financijski izvještaji i poslovanje Općine Orehovica za 2010. godin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2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 Odluka stupa na snagu osmog dana od dana objave u Službenom glasniku Međimurske županij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 OPĆINE OREHOV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021-05/11-01/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: 2109/22-11-02-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rehovica, 05.05.20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  <w:t xml:space="preserve">Predsjednik Općinskog Vijeća Općine Orehovica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ab/>
        <w:tab/>
        <w:t>Branko Sušec, prof.</w:t>
      </w:r>
    </w:p>
    <w:p>
      <w:pPr>
        <w:pStyle w:val="Normal"/>
        <w:ind w:left="4956" w:right="0" w:firstLine="708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0:00Z</dcterms:created>
  <dc:creator>Renata</dc:creator>
  <dc:description/>
  <dc:language>en-US</dc:language>
  <cp:lastModifiedBy>Acer</cp:lastModifiedBy>
  <cp:lastPrinted>2011-05-09T09:14:00Z</cp:lastPrinted>
  <dcterms:modified xsi:type="dcterms:W3CDTF">2011-04-28T07:39:00Z</dcterms:modified>
  <cp:revision>4</cp:revision>
  <dc:subject/>
  <dc:title>PRIJEDLOG</dc:title>
</cp:coreProperties>
</file>